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Результаты школьного этапа всероссийской олимпиады школьников 2025-2026 учебный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542"/>
        <w:gridCol w:w="1847"/>
        <w:gridCol w:w="1714"/>
        <w:gridCol w:w="1977"/>
        <w:gridCol w:w="999"/>
        <w:gridCol w:w="1698"/>
        <w:gridCol w:w="1136"/>
        <w:gridCol w:w="1702"/>
      </w:tblGrid>
      <w:tr>
        <w:trPr>
          <w:trHeight w:val="4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мпиада (предмет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организац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(кол-во баллов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дипло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а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к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 №1 г. Ливн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еева Г.Ю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х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и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генье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к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 №1 г. Ливн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еева Г.Ю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ь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г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к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 №1 г. Ливн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еева Г.Ю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х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к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 №1 г. Ливн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еева Г.Ю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д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к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 №1 г. Ливн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еева Г.Ю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енк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стас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г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к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 №1 г. Ливн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еева Г.Ю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енк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г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к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 №1 г. Ливн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еева Г.Ю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льги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ор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к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 №1 г. Ливн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еева Г.Ю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еща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к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 №1 г. Ливн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еева Г.Ю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таф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к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 №1 г. Ливн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еева Г.Ю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к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 №1 г. Ливн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еева Г.Ю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ков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к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 №1 г. Ливн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еева Г.Ю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атник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к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 №1 г. Ливн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еева Г.Ю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ников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атерин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к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 №1 г. Ливн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едева Е.В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ункин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елин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к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 №1 г. Ливн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едева Е.В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улитов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рь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к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 №1 г. Ливн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едева Е.В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ух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е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к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 №1 г. Ливн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еева Г.Ю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зер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врилов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к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 №1 г. Ливн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еева Г.Ю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мак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ели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к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 №1 г. Ливн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еева Г.Ю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пеле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чеслав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к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 №1 г. Ливн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еева Г.Ю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454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right"/>
        <w:rPr/>
      </w:pPr>
      <w:r>
        <w:rPr/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6:06:00Z</dcterms:created>
  <dc:creator>Ираида Владимировна</dc:creator>
  <dc:description/>
  <dc:language>en-US</dc:language>
  <cp:lastModifiedBy>Наталья Николаевна</cp:lastModifiedBy>
  <cp:lastPrinted>2016-10-02T13:59:00Z</cp:lastPrinted>
  <dcterms:modified xsi:type="dcterms:W3CDTF">2025-10-16T06:06:00Z</dcterms:modified>
  <cp:revision>2</cp:revision>
  <dc:subject/>
  <dc:title/>
</cp:coreProperties>
</file>